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ick facts about Afghanist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A land-locked country just a bit smaller th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. A lot of the terrain is rugged mountain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The winters are cold and summers are hot (high o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° F in July and August and 40° F in January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About 30 million people live there (about 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on people live in Texas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Life expectancy is low (43 years) relative to t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S. (78 years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Islam is the predominant religion with about 80%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people being Sunni Muslims and about 19%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’a Muslim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The official languages are Dari and Pash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The literacy rate, meaning those over age 15 ab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and write, is 51% for males and 21% f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males; the US literacy rate is 97% for bot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s and fema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</w:rPr>
        <w:t></w:t>
      </w:r>
      <w:r>
        <w:rPr>
          <w:rFonts w:cs="Times New Roman" w:ascii="Times New Roman" w:hAnsi="Times New Roman"/>
        </w:rPr>
        <w:t>The form of government is Islamic Republic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315" cy="334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tnotetext">
    <w:name w:val="litnotetext"/>
    <w:basedOn w:val="Normal"/>
    <w:qFormat/>
    <w:pPr>
      <w:spacing w:lineRule="auto" w:line="240" w:before="63" w:after="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01:00Z</dcterms:created>
  <dc:creator>Mindy</dc:creator>
  <dc:description/>
  <cp:keywords/>
  <dc:language>en-US</dc:language>
  <cp:lastModifiedBy>LaPedersen</cp:lastModifiedBy>
  <dcterms:modified xsi:type="dcterms:W3CDTF">2010-09-09T19:02:00Z</dcterms:modified>
  <cp:revision>3</cp:revision>
  <dc:subject/>
  <dc:title>Quick facts about Afghanistan</dc:title>
</cp:coreProperties>
</file>